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1507476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4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карате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карате серед кадетів, юніорів, молоді та дорослих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6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 xml:space="preserve">команді з карате у складі </w:t>
        <w:br/>
        <w:t>11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19 980,00 грн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3. Призначити відповідальним за фінансові витрат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ренера-викладача комунального закладу комплексної дитячо-юнацької спортивної школи єдиноборств Сумської міської ради Коломійця В.І., </w:t>
      </w:r>
      <w:r>
        <w:rPr>
          <w:b w:val="false"/>
          <w:szCs w:val="28"/>
        </w:rPr>
        <w:t xml:space="preserve">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46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з карате</w:t>
        <w:br/>
        <w:t>серед кадетів, юніорів, молоді та дорослих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 – 16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Багірова Юлі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Баришов Максим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Буглак Андрі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Гейко Ан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Косарич Андрі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Михайлик Станіслав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Пащенко Олег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Сахно Ілл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Сонних Валері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Шумаров Богдан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Шумаров Дмитро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 Коломієць В.І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Угніч І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0:00Z</dcterms:created>
  <dc:creator>Виталий</dc:creator>
  <dc:description/>
  <cp:keywords/>
  <dc:language>en-US</dc:language>
  <cp:lastModifiedBy>Admin</cp:lastModifiedBy>
  <cp:lastPrinted>2021-10-18T17:09:00Z</cp:lastPrinted>
  <dcterms:modified xsi:type="dcterms:W3CDTF">2021-10-18T14:10:00Z</dcterms:modified>
  <cp:revision>7</cp:revision>
  <dc:subject/>
  <dc:title> </dc:title>
</cp:coreProperties>
</file>